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.14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Методическим указания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АРАКТЕРИСТИК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ЪЕКТА РАЗМЕЩЕНИЯ ОТХОД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"/>
        <w:gridCol w:w="675"/>
        <w:gridCol w:w="405"/>
        <w:gridCol w:w="270"/>
        <w:gridCol w:w="270"/>
        <w:gridCol w:w="135"/>
        <w:gridCol w:w="270"/>
        <w:gridCol w:w="405"/>
        <w:gridCol w:w="135"/>
        <w:gridCol w:w="135"/>
        <w:gridCol w:w="270"/>
        <w:gridCol w:w="135"/>
        <w:gridCol w:w="270"/>
        <w:gridCol w:w="135"/>
        <w:gridCol w:w="135"/>
        <w:gridCol w:w="135"/>
        <w:gridCol w:w="270"/>
        <w:gridCol w:w="405"/>
        <w:gridCol w:w="270"/>
        <w:gridCol w:w="135"/>
        <w:gridCol w:w="135"/>
        <w:gridCol w:w="135"/>
        <w:gridCol w:w="135"/>
        <w:gridCol w:w="540"/>
        <w:gridCol w:w="135"/>
        <w:gridCol w:w="135"/>
        <w:gridCol w:w="540"/>
        <w:gridCol w:w="135"/>
        <w:gridCol w:w="135"/>
        <w:gridCol w:w="270"/>
        <w:gridCol w:w="405"/>
      </w:tblGrid>
      <w:tr>
        <w:trPr>
          <w:trHeight w:val="240" w:hRule="atLeast"/>
        </w:trPr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Инвентарный N объекта   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од назначения объект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Вид объекта   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Состояние объекта          </w:t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Место</w:t>
              <w:br/>
              <w:t>нахожде-</w:t>
              <w:br/>
              <w:t>ния объ-</w:t>
              <w:br/>
              <w:t xml:space="preserve">екта    </w:t>
            </w:r>
          </w:p>
        </w:tc>
        <w:tc>
          <w:tcPr>
            <w:tcW w:w="2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полное  </w:t>
            </w:r>
          </w:p>
        </w:tc>
        <w:tc>
          <w:tcPr>
            <w:tcW w:w="45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краткое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Н </w:t>
            </w:r>
          </w:p>
        </w:tc>
        <w:tc>
          <w:tcPr>
            <w:tcW w:w="1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ФС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ОПФ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ОНХ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ПО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ТО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юридический</w:t>
            </w:r>
          </w:p>
        </w:tc>
        <w:tc>
          <w:tcPr>
            <w:tcW w:w="51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почтовый   </w:t>
            </w:r>
          </w:p>
        </w:tc>
        <w:tc>
          <w:tcPr>
            <w:tcW w:w="51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фон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14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Геогр. координаты        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Решение об отводе земли  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Наличие проекта  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Год ввода в эксплуатацию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 Год окончания   </w:t>
              <w:br/>
              <w:t xml:space="preserve">эксплуатации   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Площадь объекта, га    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Ширина СЗЗ, м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Отходы, разрешенные к размещению          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по</w:t>
              <w:br/>
              <w:t xml:space="preserve">ФККО </w:t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Вместимость, т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Мощность, т/год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Накоплено, 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Заключение ГЭЭ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Вид территории, на которой находится объект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                    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Системы защиты окружающей среды       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</w:t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                    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. Системы мониторинга окружающей среды  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</w:t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                    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1. Ближайший водный объект    </w:t>
            </w:r>
          </w:p>
        </w:tc>
        <w:tc>
          <w:tcPr>
            <w:tcW w:w="44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. Ближайший населенный пункт  </w:t>
            </w:r>
          </w:p>
        </w:tc>
      </w:tr>
      <w:tr>
        <w:trPr>
          <w:trHeight w:val="240" w:hRule="atLeast"/>
        </w:trPr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тояние, км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стояние, км </w:t>
            </w:r>
          </w:p>
        </w:tc>
      </w:tr>
      <w:tr>
        <w:trPr>
          <w:trHeight w:val="240" w:hRule="atLeast"/>
        </w:trPr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Категория потенциальной экологической опасности</w:t>
            </w:r>
          </w:p>
        </w:tc>
        <w:tc>
          <w:tcPr>
            <w:tcW w:w="1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0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. N и дата регистрации в ГРОРО                 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аблицу 1.14 вносят сведения об объектах размещения (захоронения и хранения) отходов, находящихся на балансе индивидуального предпринимателя или юридического лица и / или ими арендуемы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 указывается инвентарный номер объекта размещения отходов. Инвентарный номер объектов формируется начиная с 1 и далее по порядку. Инвентарные номера сохраняются за объектами на время их существования и после их закрыт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2 указывается назначение объек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3 указывается наименование вида объекта размещения отход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4 указывается наименование состояния объек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5 указывается фактическое место нахождения объекта размещения отходов, если объект расположен вне территории, принадлежащей хозяйствующему субъекту (например, арендуемой). Если объект находится на территории предприятия, графа не заполняетс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6 при наличии и возможности указания географических координат места расположения объекта указываются значения широты и долготы места нахождения объекта, в противном случае в графе ставится прочерк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7 указываются номер и дата решения об отводе земли под объект размещения отходов или "нет" в случае отсутствия ре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8 указывается "да" при наличие проекта на объект размещения отходов или "нет" в противном случа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9 указывается год ввода объекта размещения отходов в эксплуатацию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0 указывается: для действующих объектов - год окончания эксплуатации по проекту; для законсервированных - год вывода из эксплуатации; для рекультивированных - год завершения рекультив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1 указывается площадь, занимаемая объектом размещения отходов (г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2 указывается ширина санитарно - защитной зоны (м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3 приводится перечень наименований и кодов отходов, разрешенных к размещению на данном объект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4 указывается значение проектной вместимости объекта размещения отходов (т), в случае отсутствия проекта указывается расчетное значение, полученное на основании прямых замер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5 указывается значение годовой проектной мощности объекта размещения отходов (т/год), в случае отсутствия проекта указывается фактическое значение мощно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6 указывается значение количества накопленных отходов (т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7 указывается дата получения положительного заключения государственной экологической экспертизы (ГЭЭ) и наименование органа, выдавшего положительное заключение, или ставится "нет" в случае отсутствия проек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8 в случае расположения объекта захоронения отходов на территориях, определенных пунктом 5 статьи 12 Федерального закона от 24 июня 1998 года N 89-ФЗ "Об отходах производства и потребления", приводится наименование вида территории или ставится "нет" в случае отсутствия таково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19 приводятся коды и наименования используемых на объекте систем защиты окружающей среды в соответствии с таблицей 1.13 приложения 1 к Методическим указаниям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20 приводятся наименования применяемых систем мониторинга окружающей сред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21 в случае нахождения объекта размещения отходов на расстоянии менее 10 км до водного объекта (река, озеро и т.д., а также скважина питьевого водоснабжения) указывается наименование водного объекта и расстояние до него. В противном случае в графе ставится прочерк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22 указывается наименование ближайшего к объекту населенного пункта и расстояние до него с указанием наименования района субъекта Федерации, в котором расположен населенный пункт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23 указывается категория потенциальной экологической опасности объекта размещения отходов. Графа подлежит заполнению после ввода в действие нормативного документа о порядке отнесения объекта размещения отходов к конкретной категор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24 указывается номер и дата регистрации в Государственном реестре объектов размещения отходов, если объект прошел регистрацию, в противном случае ставится - не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4:00Z</dcterms:created>
  <dc:creator>Агриков</dc:creator>
  <dc:description/>
  <dc:language>en-US</dc:language>
  <cp:lastModifiedBy>Агриков</cp:lastModifiedBy>
  <dcterms:modified xsi:type="dcterms:W3CDTF">2006-06-08T11:25:00Z</dcterms:modified>
  <cp:revision>1</cp:revision>
  <dc:subject/>
  <dc:title>Таблица 1</dc:title>
</cp:coreProperties>
</file>