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15.wmf" ContentType="image/x-wmf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18.wmf" ContentType="image/x-wmf"/>
  <Override PartName="/word/media/image20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69.png" ContentType="image/png"/>
  <Override PartName="/word/media/image32.png" ContentType="image/png"/>
  <Override PartName="/word/media/image2.png" ContentType="image/png"/>
  <Override PartName="/word/media/image33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5.png" ContentType="image/png"/>
  <Override PartName="/word/media/image35.png" ContentType="image/png"/>
  <Override PartName="/word/media/image65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22.png" ContentType="image/png"/>
  <Override PartName="/word/media/image27.png" ContentType="image/png"/>
  <Override PartName="/word/media/image21.wmf" ContentType="image/x-wmf"/>
  <Override PartName="/word/media/image6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57.png" ContentType="image/png"/>
  <Override PartName="/word/media/image14.wmf" ContentType="image/x-wmf"/>
  <Override PartName="/word/media/image5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54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59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17.wmf" ContentType="image/x-wmf"/>
  <Override PartName="/word/media/image56.png" ContentType="image/png"/>
  <Override PartName="/word/media/image9.png" ContentType="image/png"/>
  <Override PartName="/word/media/image39.png" ContentType="image/png"/>
  <Override PartName="/word/media/image4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Т 21.404-85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УДК 65.015.13.011.56:69:006.354                                                                                 Группа Ж01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b w:val="false"/>
          <w:sz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b w:val="false"/>
          <w:sz w:val="20"/>
        </w:rPr>
        <w:t>Cистема проектной документации для строительств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АВТОМАТИЗАЦИЯ ТЕХНОЛОГИЧЕСКИХ ПРОЦЕСС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Обозначения условные приборов и средств автоматизации в схема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 xml:space="preserve">System of design documents for construction. Industrial process automation. </w:t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Instrumentation symbols for use in diagrams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КС 01.080.30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КСТУ 002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Дата введения 1986-01-0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РАБОТАН Министерством монтажных и специальных стрительных работ СССР, Министерством приборостроения, средств автоматизации и систем управ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 Министерством монтажных и специальных стрительных работ ССС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. УТВЕРЖДЕН И ВВЕДЕН В ДЕЙСТВИЕ Постановлением Государственного комитета СССР по делам строительства от 18.04.85 г. № 49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ВВЕДЕН ВПЕРВ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значение НТД, на который дана ссылк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лмер пункта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Т 2.303-6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Т 2.304-8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.3.3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5. ПЕРЕИЗДАНИЕ. Март 2003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й стандарт устанавливает условные обозначения приборов, средств автоматизации и линий связи, применяемых при выполнении схем автоматизации технологических процессов, разрабатываемых для строительства предприятий, зданий и сооружений всех отраслей промышленности и народного хозяй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1. УСЛОВНЫЕ ОБОЗНАЧ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1. Графические обозначения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1. Графические обозначения приборов, средств автоматизации и линий связи должны соответствовать приведенным в табл.1.</w:t>
      </w:r>
    </w:p>
    <w:p>
      <w:pPr>
        <w:pStyle w:val="Preformat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0"/>
        <w:gridCol w:w="1920"/>
      </w:tblGrid>
      <w:tr>
        <w:trPr/>
        <w:tc>
          <w:tcPr>
            <w:tcW w:w="6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значение</w:t>
            </w:r>
          </w:p>
        </w:tc>
      </w:tr>
      <w:tr>
        <w:trPr/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ибор, устанавливаемый вне щита (по месту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основное обозна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допускаемое обозначение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096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92" r="-1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ибор, устанавливаемый на щите, пульт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основное обозна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допускаемое обозначение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47700" cy="838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6" t="-90" r="-11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Исполнительный механизм. Общее обозначение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23850" cy="514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2" t="-146" r="-23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4. Исполнительный механизм, который при прекращении подачи энергии или управляющего сигнал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открывает регулирующий орг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закрывает регулирующий орг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) оставляет регулирующий орган в неизменном положении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95300" cy="1695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2" t="-44" r="-1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5. Исполнительный механизм с дополнительным ручным привод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е. Обозначение может применяться с любым из дополнительных знаков, характеризующих положение регулирующего органа при прекращении подачи энергии или управляющего сигнала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81000" cy="609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7" t="-123" r="-19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иния связи. Общее обозначение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762000" cy="276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239" r="-80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7. Пересечение линий связи без соединения друг с другом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752475" cy="495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123" r="-8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8. Пересечение линий связи с соединением между собой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85800" cy="438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2" t="-129" r="-8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2. Отборное устройство для всех постоянно подключенных приборов изображают сплошной тонкой линией, соединяющей технологический трубопровод или аппарат с прибором (черт.1). При необходимости указания конкретного места расположения отборного устройства (внутри контура технологического аппарата) его обозначают кружком диаметром 2 мм (черт.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895350" cy="781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96" r="-84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81150" cy="981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т. 1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т. 2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2. Буквенные обознач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1. Основные буквенные обозначения измеряемых величин и функциональных признаков приборов должны соответствовать приведенным в табл. 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3"/>
        <w:gridCol w:w="1628"/>
        <w:gridCol w:w="1547"/>
        <w:gridCol w:w="1280"/>
        <w:gridCol w:w="1487"/>
        <w:gridCol w:w="1507"/>
      </w:tblGrid>
      <w:tr>
        <w:trPr>
          <w:trHeight w:val="23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Обозна-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яемая величина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ый признак прибора</w:t>
            </w:r>
          </w:p>
        </w:tc>
      </w:tr>
      <w:tr>
        <w:trPr>
          <w:trHeight w:val="23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обозначение измеряемой величин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ое обозначение, уточняющее измеряемую величин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бражение информ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ыходного сигнал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значение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атическое регулирование, управле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ть, перепа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ическая величина (п. 2.13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Соотношение, доля, дроб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G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cs="Times New Roman" w:ascii="Times New Roman" w:hAnsi="Times New Roman"/>
              </w:rPr>
              <w:t>Размер, положение, перемещ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е воздейств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Верхний предел измеряемой величины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атическое переключение, обег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Время, временная програм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Нижний предел измеряемой величины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, ваку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Q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cs="Times New Roman" w:ascii="Times New Roman" w:hAnsi="Times New Roman"/>
              </w:rPr>
              <w:t>Величина, характеризующая качество: состав, концентрация и т.п. (см. п. 2.13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Интегрирование, суммирование по време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cs="Times New Roman" w:ascii="Times New Roman" w:hAnsi="Times New Roman"/>
              </w:rPr>
              <w:t>Радиоактивность (см. п. 2.13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, часто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Включение, отключение, переключение, блокиров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Несколько разнородных измеряемых величи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Нерекомендуемая резервная бук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Примечание. Буквенные обозначения, отмеченные знаком "+", являются резервными, а отмеченные знаком "-" - не использую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2. Дополнительные буквенные обозначения, применяемые для указания дополнительных функциональных признаков приборов, преобразователей сигналов и вычислительных устройств, приведены в рекомендуемом приложении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3. Размеры условных обознач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1. Размеры условных графических обозначений приборов и средств автоматизации в схемах приведены в табл. 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2. Условные графические обозначения на схемах выполняют сплошной толстой основной линией, а горизонтальную разделительную черту внутри графического обозначения и линии связи - сплошной тонкой линией по ГОСТ 2.30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3. Шрифт буквенных обозначений принимают по ГОСТ 2.304 равным 2,5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0"/>
        <w:gridCol w:w="2040"/>
      </w:tblGrid>
      <w:tr>
        <w:trPr/>
        <w:tc>
          <w:tcPr>
            <w:tcW w:w="6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hanging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значение</w:t>
            </w:r>
          </w:p>
        </w:tc>
      </w:tr>
      <w:tr>
        <w:trPr/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ор:</w:t>
            </w:r>
          </w:p>
          <w:p>
            <w:pPr>
              <w:pStyle w:val="Normal"/>
              <w:ind w:hanging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hanging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основное обозначение</w:t>
            </w:r>
          </w:p>
          <w:p>
            <w:pPr>
              <w:pStyle w:val="Normal"/>
              <w:ind w:hanging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hanging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допускаемое обозначение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14400" cy="1314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1" t="-57" r="-8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right w:val="single" w:sz="6" w:space="0" w:color="000000"/>
            </w:tcBorders>
          </w:tcPr>
          <w:p>
            <w:pPr>
              <w:pStyle w:val="Normal"/>
              <w:ind w:hanging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ный механизм</w:t>
            </w:r>
          </w:p>
        </w:tc>
        <w:tc>
          <w:tcPr>
            <w:tcW w:w="2040" w:type="dxa"/>
            <w:tcBorders>
              <w:lef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038225" cy="828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2" t="-90" r="-7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РАВИЛА ПОСТРОЕНИЯ УСЛОВНЫХ ОБОЗНАЧ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Настоящий стандарт устанавливает два метода построения условных обозначен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упрощенны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развернуты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.2. При упрощенном методе построения приборы и средства автоматизации, осуществляющие сложные функции, например, контроль, регулирование, сигнализацию и выполнение в виде отдельных блоков, изображают одним условным обозначением. При этом первичные измерительные преобразователи и всю вспомогательную аппаратуру не изображаю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При развернутом методе построения каждый прибор или блок, входящий в единый измерительный, регулирующий или управляющий комплект средств автоматизации, указывают отдельным условным обозначе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Условные обозначения приборов и средств автоматизации, применяемые в схемах, включают графические, буквенные и цифровые обознач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верхней части графического обозначения наносят буквенные обозначения измеряемой величины и функционального признака прибора, определяющего его назнач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ижней части графического обозначения наносят цифровое (позиционное) обозначение прибора или комплекта средств автоматиз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Порядок расположения букв в буквенном обозначении принимают следующи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ное обозначение измеряемой величин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олнительное обозначение измеряемой величины (при необходимости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значение функционального признака приб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 При построении обозначений комплектов средств автоматизации первая буква в обозначении каждого входящего в комплект прибора или устройства (кроме устройств ручного управления) является наименованием измеряемой комплектом величин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7. Буквенные обозначения устройств, выполненных в виде отдельных блоков и предназначенных для ручных операций, независимо от того, в состав какого комплекта они входят, должны начинаться с буквы </w:t>
      </w:r>
      <w:r>
        <w:rPr>
          <w:rFonts w:cs="Times New Roman" w:ascii="Times New Roman" w:hAnsi="Times New Roman"/>
          <w:i/>
          <w:sz w:val="20"/>
        </w:rPr>
        <w:t>Н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8. Порядок расположения буквенных обозначений функциональных признаков прибора принимают с соблюдением последовательности обозначений: </w:t>
      </w:r>
      <w:r>
        <w:rPr>
          <w:rFonts w:cs="Times New Roman" w:ascii="Times New Roman" w:hAnsi="Times New Roman"/>
          <w:i/>
          <w:sz w:val="20"/>
        </w:rPr>
        <w:t>I, R, C, S, 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9. При построении буквенных обозначений указывают не все функциональные признаки прибора, а лишь те, которые используют в данной схем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10. Букву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применяют для обозначения функции "сигнализация" независимо от того, вынесена ли сигнальная аппаратура на какой-либо щит или для сигнализации используются лампы, встроенные в сам прибо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11. Букву </w:t>
      </w:r>
      <w:r>
        <w:rPr>
          <w:rFonts w:cs="Times New Roman" w:ascii="Times New Roman" w:hAnsi="Times New Roman"/>
          <w:i/>
          <w:sz w:val="20"/>
        </w:rPr>
        <w:t>S</w:t>
      </w:r>
      <w:r>
        <w:rPr>
          <w:rFonts w:cs="Times New Roman" w:ascii="Times New Roman" w:hAnsi="Times New Roman"/>
          <w:sz w:val="20"/>
        </w:rPr>
        <w:t xml:space="preserve"> применяют для обозначения контактного устройства прибора, используемого только для включения, отключения, переключения, блокиров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применении контактного устройства прибора, для включения, отключения и одновременно для сигнализации в обозначении прибора используют обе буквы: </w:t>
      </w:r>
      <w:r>
        <w:rPr>
          <w:rFonts w:cs="Times New Roman" w:ascii="Times New Roman" w:hAnsi="Times New Roman"/>
          <w:i/>
          <w:sz w:val="20"/>
        </w:rPr>
        <w:t>S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12. Предельные значения измеряемых величин, по которым осуществляется, например, включение, отключение, блокировка, сигнализация, допускается конкретизировать добавлением букв </w:t>
      </w:r>
      <w:r>
        <w:rPr>
          <w:rFonts w:cs="Times New Roman" w:ascii="Times New Roman" w:hAnsi="Times New Roman"/>
          <w:i/>
          <w:sz w:val="20"/>
        </w:rPr>
        <w:t>Н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i/>
          <w:sz w:val="20"/>
        </w:rPr>
        <w:t>L</w:t>
      </w:r>
      <w:r>
        <w:rPr>
          <w:rFonts w:cs="Times New Roman" w:ascii="Times New Roman" w:hAnsi="Times New Roman"/>
          <w:sz w:val="20"/>
        </w:rPr>
        <w:t>. Эти буквы наносят справа от графического обознач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3. При необходимости конкретизации измеряемой величины справа от графического обозначения прибора допускается указывать наименование или символ этой величи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4. Для обозначения величин, не предусмотренных данным стандартом, допускается использовать резервные буквы. Применение резервных букв должно быть расшифровано на схем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5. Подвод линий связи к прибору изображают в любой точке графического обозначения (сверху, снизу, сбоку). При необходимости указания направления передачи сигнала на линиях связи наносят стрелк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6. Принцип построения условного обозначения прибора приведен на черт. 3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цип построения условного обозначения прибор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467225" cy="3457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рт. 3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7. Примеры построения условных обозначений приборов и средств автоматизации приведены в справочном приложении 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1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ОЛНИТЕЛЬНЫЕ БУКВЕННЫЕ ОБОЗНАЧЕНИЯ, ПРИМЕНЯЕМЫЕ ДЛЯ УКАЗАНИЯ ДОПОЛНИТЕЛЬНЫХ ФУНКЦИОНАЛЬНЫХ ПРИЗНАКОВ ПРИБОРОВ, ПРЕОБРАЗОВАТЕЛЕЙ СИГНАЛОВ И ВЫЧИСЛИТЕЛЬНЫХ УСТРОЙСТ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Дополнительные буквенные обозначения, отражающие функциональные признаки приборов, приведены в табл.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4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302"/>
        <w:gridCol w:w="5481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значение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Чувствительный элемент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Е</w:t>
            </w:r>
          </w:p>
        </w:tc>
        <w:tc>
          <w:tcPr>
            <w:tcW w:w="548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а, выполняющие первичное преобразование: преобразователи термоэлектрические, термопреобразователи сопротивления, датчики пирометров, сужающие устройства расходомеров и т.п.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истанционная передача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</w:t>
            </w:r>
          </w:p>
        </w:tc>
        <w:tc>
          <w:tcPr>
            <w:tcW w:w="548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иборы бесшкальные с дистанционной передачей сигнала: манометры, дифманометры, манометрические термометры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анция управления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</w:t>
            </w:r>
          </w:p>
        </w:tc>
        <w:tc>
          <w:tcPr>
            <w:tcW w:w="548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иборы, имеющие переключатель для выбора вида управления и устройство для дистанционного управления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еобразование, вычислительные функции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Y</w:t>
            </w:r>
          </w:p>
        </w:tc>
        <w:tc>
          <w:tcPr>
            <w:tcW w:w="548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построения обозначений преобразователей сигналов и вычислительных устройств</w:t>
            </w:r>
          </w:p>
        </w:tc>
      </w:tr>
    </w:tbl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Дополнительные буквенные обозначения, применяемые для построения преобразователей сигналов, вычислительных устройств, приведены в табл. 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2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80"/>
        <w:gridCol w:w="1245"/>
      </w:tblGrid>
      <w:tr>
        <w:trPr/>
        <w:tc>
          <w:tcPr>
            <w:tcW w:w="6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значение</w:t>
            </w:r>
          </w:p>
        </w:tc>
      </w:tr>
      <w:tr>
        <w:trPr/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од энергии сигнал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невмат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авлический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</w:p>
        </w:tc>
      </w:tr>
      <w:tr>
        <w:trPr/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Виды форм сигнал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огов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кретный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</w:tr>
      <w:tr>
        <w:trPr>
          <w:trHeight w:val="249" w:hRule="atLeast"/>
        </w:trPr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Операции, выполняемые вычислительным устройством: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ирование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</w:tr>
      <w:tr>
        <w:trPr>
          <w:trHeight w:val="249" w:hRule="atLeast"/>
        </w:trPr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множение сигнала на постоянный коэффициент </w:t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k</w:t>
            </w:r>
          </w:p>
        </w:tc>
      </w:tr>
      <w:tr>
        <w:trPr>
          <w:trHeight w:val="249" w:hRule="atLeast"/>
        </w:trPr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ножение двух и более сигналов друг на друга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" w:hRule="atLeast"/>
        </w:trPr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ение сигналов друг на друга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</w:tr>
      <w:tr>
        <w:trPr>
          <w:trHeight w:val="249" w:hRule="atLeast"/>
        </w:trPr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зведение величины сигнала </w:t>
            </w:r>
            <w:r>
              <w:rPr>
                <w:rFonts w:cs="Times New Roman" w:ascii="Times New Roman" w:hAnsi="Times New Roman"/>
                <w:i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в степень </w:t>
            </w:r>
            <w:r>
              <w:rPr>
                <w:rFonts w:cs="Times New Roman" w:ascii="Times New Roman" w:hAnsi="Times New Roman"/>
                <w:i/>
                <w:sz w:val="20"/>
              </w:rPr>
              <w:t>n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чение из величины сигнала корня степени </w:t>
            </w:r>
            <w:r>
              <w:rPr>
                <w:rFonts w:cs="Times New Roman" w:ascii="Times New Roman" w:hAnsi="Times New Roman"/>
                <w:i/>
              </w:rPr>
              <w:t>n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28600" cy="257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арифмирование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g</w:t>
            </w:r>
          </w:p>
        </w:tc>
      </w:tr>
      <w:tr>
        <w:trPr/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ие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dx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dt</w:t>
            </w:r>
          </w:p>
        </w:tc>
      </w:tr>
      <w:tr>
        <w:trPr/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ие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257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знака сигнала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(-1)</w:t>
            </w:r>
          </w:p>
        </w:tc>
      </w:tr>
      <w:tr>
        <w:trPr/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верхнего значения сигнала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ax</w:t>
            </w:r>
          </w:p>
        </w:tc>
      </w:tr>
      <w:tr>
        <w:trPr/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нижнего значения сигнала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in</w:t>
            </w:r>
          </w:p>
        </w:tc>
      </w:tr>
      <w:tr>
        <w:trPr/>
        <w:tc>
          <w:tcPr>
            <w:tcW w:w="6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Связь с вычислительным комплексо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ча сигнала на ЭВ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од информации с ЭВМ</w:t>
            </w:r>
          </w:p>
        </w:tc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0975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drawing>
                <wp:inline distT="0" distB="0" distL="0" distR="0">
                  <wp:extent cx="200025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Порядок построения условных обозначений с применением дополнительных букв принимают следующи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ное обозначение измеряемой величины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одна из дополнительных букв: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K</w:t>
      </w:r>
      <w:r>
        <w:rPr>
          <w:rFonts w:cs="Times New Roman" w:ascii="Times New Roman" w:hAnsi="Times New Roman"/>
          <w:sz w:val="20"/>
        </w:rPr>
        <w:t xml:space="preserve"> или </w:t>
      </w:r>
      <w:r>
        <w:rPr>
          <w:rFonts w:cs="Times New Roman" w:ascii="Times New Roman" w:hAnsi="Times New Roman"/>
          <w:i/>
          <w:sz w:val="20"/>
        </w:rPr>
        <w:t>Y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ри построении условных обозначений преобразователей сигналов, вычислительных устройств надписи, определяющие вид преобразования или операции, осуществляемые вычислительным устройством, наносят справа от графического обозначения приб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правочно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ПРИМЕРЫ ПОСТРОЕНИЯ УСЛОВНЫХ ОБОЗНАЧЕНИЙ ПРИБОРОВ И СРЕДСТВ АВТОМАТИЗ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102"/>
        <w:gridCol w:w="5722"/>
      </w:tblGrid>
      <w:tr>
        <w:trPr/>
        <w:tc>
          <w:tcPr>
            <w:tcW w:w="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значение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76250" cy="428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75" r="-1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ичный измерительный преобразователь (чувствительный элемент) для измерения температуры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становленный по месту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апример: преобразователь термоэлектрическ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термопара), термопреобразователь сопротивлен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рмобаллон манометрического термометра, датчи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ирометра и т.п.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57200" cy="438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4" t="-171" r="-164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температуры показывающий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термометр ртутный, термометр манометрический и т.п.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47675" cy="428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82" r="-7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температуры показывающий, установленный на щите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милливольтметр, логометр, потенциометр, мост автоматический и т.п.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76250" cy="457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температуры бесшкальный с дистанционной передачей показаний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термометр манометрический (или любой другой датчик температуры) бесшкальный с пневмо- или электропередачей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47675" cy="390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8" t="-192" r="-168" b="-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температуры одноточечный, регистрирующий, установленный на щите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самопишущий милливольтметр, логометр, потенциометр, мост автоматический и т.п.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19100" cy="400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9" t="-188" r="-179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температуры с автоматическим обегающим устройством, регистрирующий, установленный на щите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многоточечный самопишущий потенциометр, мост автоматический и т.п.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19100" cy="400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9" t="-188" r="-179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температуры регистрирующий, регулирующий, установленный на щите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любой самопишущий регулятор температуры (термометр манометрический, милливольтметр, логометр, потенциометр, мост автоматический и т.п.)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19100" cy="428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9" t="-175" r="-17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Регулятор температуры бесшкальный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дилатометрический регулятор температуры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762000" cy="457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8" t="-164" r="-9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Комплект для измерения температуры регистрирующий, регулирующий, снабженный станцией управления, установленный на щите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вторичный прибор и регулирующий блок системы "Старт"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57200" cy="4476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4" t="-168" r="-164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температуры бесшкальный с контактным устройством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реле температурное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95300" cy="457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2" t="-164" r="-1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Байпасная панель дистанционного управления, установленная на щите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85775" cy="4667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5" t="-161" r="-155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Переключатель электрических цепей измерения (управления), переключатель для газовых (воздушных) линий, установленный на щите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14350" cy="5048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6" t="-149" r="-1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давления (разрежения) показывающий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любой показывающий манометр, дифманометр, тягомер, напоромер, вакуумметр и т.п.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47675" cy="4476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перепада давления показывающий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дифманометр показывающий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04825" cy="4667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9" t="-161" r="-149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давления (разрежения) бесшкальный с дистанционной передачей показаний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манометр (дифманометр) бесшкальный с пневмо- или электропередачей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04825" cy="542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9" t="-138" r="-149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давления (разрежения) регистрирующий, установленный на щите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самопишущий манометр или любой вторичный прибор для регистрации давления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95300" cy="4476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2" t="-168" r="-152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давления с контактным устройством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реле давления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19100" cy="4857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9" t="-155" r="-179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давления (разрежения) показывающий с контактным устройством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электроконтактный манометр, вакуумметр и т.п.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257300" cy="6953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2" t="-94" r="-5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Регулятор давления, работающий без использования постороннего источника энергии (регулятор давления прямого действия) "до себя".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95300" cy="457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2" t="-164" r="-1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ервичный измерительный преобразователь (чувствительный элемент) для измерения расхода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диафрагма, сопло, труба Вентури, датчик индукционного расходомера и т.п.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76250" cy="485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7" t="-155" r="-157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расхода бесшкальный с дистанционной передачей показаний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дифманометр (ротаметр), бесшкальный с пневмо- или электропередачей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66725" cy="5143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1" t="-146" r="-161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соотношения расходов регистрирующий, установленный на щите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любой вторичный прибор для регистрации соотношения расходов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57200" cy="457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расхода показывающий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дифманометр (ротаметр), показывающий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57200" cy="4667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4" t="-161" r="-16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расхода интегрирующий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любой бесшкальный счетчик-расходомер с интегратором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781050" cy="457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6" t="-164" r="-9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расхода показывающий, интегрирующий, установленный по месту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показывающий дифманометр с интегратором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28625" cy="457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5" t="-164" r="-17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расхода интегрирующий, с устройством для выдачи сигнала после прохождения заданного количества вещества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счетчик-дозатор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19100" cy="4762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9" t="-157" r="-1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ервичный измерительный преобразователь (чувствительный элемент) для измерения уровня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датчик электрического или емкостного уровнемера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19100" cy="4857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9" t="-155" r="-179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уровня показывающий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манометр (дифманометр), используемый для измерения уровня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23875" cy="5048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3" t="-149" r="-1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уровня с контактным устройством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реле уровня, используемое для блокировки и сигнализации верхнего уровня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76250" cy="4762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уровня бесшкальный, с дистанционной передачей показаний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уровнемер бесшкальный с пневмо- или электропередачей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42925" cy="523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8" t="-143" r="-138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уровня бесшкальный, регулирующий, с контактным устройством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Например: электрический регулятор-сигнализатор уровня. Буква </w:t>
            </w: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в данном примере означает блокировку по верхнему уровню.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14350" cy="5810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6" t="-129" r="-14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уровня показывающий, с контактным устройством, установленный на щите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Например: вторичный показывающий прибор с сигнальным устройством. Буквы </w:t>
            </w: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</w:rPr>
              <w:t xml:space="preserve"> означают сигнализацию верхнего и нижнего уровней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95300" cy="457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2" t="-164" r="-1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плотности раствора бесшкальный, с дистанционной передачей показаний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датчик плотномера с пневмо- или электропередачей</w:t>
            </w:r>
          </w:p>
        </w:tc>
      </w:tr>
      <w:tr>
        <w:trPr/>
        <w:tc>
          <w:tcPr>
            <w:tcW w:w="4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28625" cy="4381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5" t="-171" r="-175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размеров показывающий, установленный по месту.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>Например: показывающий прибор для измерения толщины стальной ленты</w:t>
            </w:r>
          </w:p>
        </w:tc>
      </w:tr>
      <w:tr>
        <w:trPr/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09575" cy="15906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2" t="-39" r="-1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>
              <w:lef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</w:rPr>
              <w:t xml:space="preserve">Прибор для измерения любой электрической величины показывающий, установленный по месту. </w:t>
            </w:r>
          </w:p>
          <w:p>
            <w:pPr>
              <w:pStyle w:val="Pre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апример: </w:t>
            </w:r>
          </w:p>
          <w:p>
            <w:pPr>
              <w:pStyle w:val="Pre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апряжение * </w:t>
            </w:r>
          </w:p>
          <w:p>
            <w:pPr>
              <w:pStyle w:val="Pre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re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ила тока * </w:t>
            </w:r>
          </w:p>
          <w:p>
            <w:pPr>
              <w:pStyle w:val="Pre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*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* Надписи, расшифровывающие конкретную измеряемую электрическую величину, располагаются либо рядом с прибором, либо в виде таблицы на поле чертеж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2132"/>
        <w:gridCol w:w="5728"/>
      </w:tblGrid>
      <w:tr>
        <w:trPr/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66725" cy="4476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1" t="-168" r="-161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для управления процессом по временной программе, установленный на щите.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имер: командный электропневматический прибор (КЭП), многоцепное реле времени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28625" cy="4286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5" t="-175" r="-17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ор для измерения влажности регистрирующий, установленный на щи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имер: вторичный прибор влагомера</w:t>
            </w:r>
          </w:p>
        </w:tc>
      </w:tr>
      <w:tr>
        <w:trPr/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61975" cy="533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4" t="-141" r="-134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й измерительный преобразователь (чувствительный элемент) для измерения качества продукта, установленный по месту.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имер: датчик рН-метра</w:t>
            </w:r>
          </w:p>
        </w:tc>
      </w:tr>
      <w:tr>
        <w:trPr/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42925" cy="5143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8" t="-146" r="-13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для измерения качества продукта показывающий, установленный по месту.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имер: газоанализатор показывающий для контроля содержания кислорода в дымовых газах</w:t>
            </w:r>
          </w:p>
        </w:tc>
      </w:tr>
      <w:tr>
        <w:trPr/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95325" cy="523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8" t="-143" r="-108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для измерения качества продукта регистрирующий, регулирующий, установленный на щите.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имер: вторичный самопишущий прибор регулятора концентрации серной кислоты в растворе</w:t>
            </w:r>
          </w:p>
        </w:tc>
      </w:tr>
      <w:tr>
        <w:trPr/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38175" cy="4286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8" t="-175" r="-118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для измерения радиоактивности показывающий, с контактным устройством, установленный по месту</w:t>
            </w:r>
          </w:p>
          <w:p>
            <w:pPr>
              <w:pStyle w:val="Pre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пример: прибор для показания и сигнализации предельно допустимых концентраций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- и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imes New Roman" w:ascii="Times New Roman" w:hAnsi="Times New Roman"/>
              </w:rPr>
              <w:t>-лучей</w:t>
            </w:r>
          </w:p>
        </w:tc>
      </w:tr>
      <w:tr>
        <w:trPr/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38150" cy="457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1" t="-164" r="-1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для измерения скорости вращения, привода регистрирующий, установленный на щите.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имер: вторичный прибор тахогенератора</w:t>
            </w:r>
          </w:p>
        </w:tc>
      </w:tr>
      <w:tr>
        <w:trPr/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895350" cy="533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4" t="-141" r="-84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для измерения нескольких разнородных величин регистрирующий, установленный по месту.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имер: самопишущий дифманометр-расходомер с дополнительной записью давления. Надпись, расшифровывающая измеряемые величины, наносится справа от прибора</w:t>
            </w:r>
          </w:p>
        </w:tc>
      </w:tr>
      <w:tr>
        <w:trPr/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00050" cy="457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8" t="-164" r="-1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для измерения вязкости раствора показывающий, установленный по месту.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имер: вискозиметр показывающий</w:t>
            </w:r>
          </w:p>
        </w:tc>
      </w:tr>
      <w:tr>
        <w:trPr/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47675" cy="495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8" t="-152" r="-16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для измерения массы продукта показывающий, с контактным устройством, установленный по месту.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имер: устройство электронно-тензометрическое, сигнализирующее</w:t>
            </w:r>
          </w:p>
        </w:tc>
      </w:tr>
      <w:tr>
        <w:trPr/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66725" cy="457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1" t="-164" r="-16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для контроля погасания факела в печи бесшкальный, с контактным устройством, установленный на щите.</w:t>
            </w:r>
          </w:p>
          <w:p>
            <w:pPr>
              <w:pStyle w:val="Pre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пример: вторичный прибор запально-защитного устройства. Применение резервной буквы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должно быть оговорено на поле схемы</w:t>
            </w:r>
          </w:p>
        </w:tc>
      </w:tr>
      <w:tr>
        <w:trPr/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19125" cy="4762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1" t="-157" r="-1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тель сигнала, установленный на щите. Входной сигнал электрический, выходной сигнал тоже электрический.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имер: преобразователь измерительный, служащий для преобразования т.э.д.с. термометра термоэлектрического в сигнал постоянного тока</w:t>
            </w:r>
          </w:p>
        </w:tc>
      </w:tr>
      <w:tr>
        <w:trPr/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09600" cy="5524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3" t="-136" r="-12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тель сигнала, установленный по месту. Входной сигнал пневматический, выходной - электрический</w:t>
            </w:r>
          </w:p>
        </w:tc>
      </w:tr>
      <w:tr>
        <w:trPr/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04825" cy="4476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9" t="-168" r="-149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е устройство, выполняющее функцию умножения.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имер: множитель на постоянный коэффициент </w:t>
            </w:r>
            <w:r>
              <w:rPr>
                <w:rFonts w:cs="Times New Roman" w:ascii="Times New Roman" w:hAnsi="Times New Roman"/>
                <w:i/>
              </w:rPr>
              <w:t>К</w:t>
            </w:r>
          </w:p>
        </w:tc>
      </w:tr>
      <w:tr>
        <w:trPr/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19100" cy="4572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9" t="-164" r="-17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ковая аппаратура для управления электродвигателем (включение, выключение насоса; открытие, закрытие задвижки и т.д.).</w:t>
            </w:r>
          </w:p>
          <w:p>
            <w:pPr>
              <w:pStyle w:val="Pre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пример: магнитный пускатель, контактор и т.п. Применение резервной буквы 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должно быть оговорено на поле схемы</w:t>
            </w:r>
          </w:p>
        </w:tc>
      </w:tr>
      <w:tr>
        <w:trPr/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38150" cy="4286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1" t="-175" r="-171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, предназначенная для ручного дистанционного управления (включение, выключение двигателя; открытие, закрытие запорного органа, изменение задания регулятору), установленная на щите.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имер: кнопка, ключ управления, задатчик</w:t>
            </w:r>
          </w:p>
        </w:tc>
      </w:tr>
      <w:tr>
        <w:trPr/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19100" cy="4667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9" t="-161" r="-179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, предназначенная для ручного дистанционного управления, снабженная устройством для сигнализации, установленная на щите.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имер: кнопка со встроенной лампочкой, ключ управления с подсветкой и т.п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2:19:00Z</dcterms:created>
  <dc:creator>Попов А.Л.</dc:creator>
  <dc:description/>
  <dc:language>en-US</dc:language>
  <cp:lastModifiedBy>Александрова Марина Викторовна</cp:lastModifiedBy>
  <dcterms:modified xsi:type="dcterms:W3CDTF">2003-06-25T12:19:00Z</dcterms:modified>
  <cp:revision>2</cp:revision>
  <dc:subject/>
  <dc:title>ГОСТ 21.404-85</dc:title>
</cp:coreProperties>
</file>